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1883583967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6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  <w:t>одобрявам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ИНЖ. ВИКТОР МАЙСТОР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Зам.-Кмет „БИРР” на Община Свищ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(упълномощен със Заповед №</w:t>
      </w:r>
      <w:r>
        <w:rPr>
          <w:rFonts w:cs="Times New Roman" w:ascii="Times New Roman" w:hAnsi="Times New Roman"/>
          <w:b/>
          <w:lang w:val="ru-RU"/>
        </w:rPr>
        <w:t>922</w:t>
      </w:r>
      <w:r>
        <w:rPr>
          <w:rFonts w:cs="Times New Roman" w:ascii="Times New Roman" w:hAnsi="Times New Roman"/>
          <w:b/>
          <w:lang w:val="bg-BG"/>
        </w:rPr>
        <w:t>-РД-01-03</w:t>
      </w:r>
      <w:r>
        <w:rPr>
          <w:rFonts w:cs="Times New Roman" w:ascii="Times New Roman" w:hAnsi="Times New Roman"/>
          <w:b/>
          <w:lang w:val="ru-RU"/>
        </w:rPr>
        <w:t>/13</w:t>
      </w:r>
      <w:r>
        <w:rPr>
          <w:rFonts w:cs="Times New Roman" w:ascii="Times New Roman" w:hAnsi="Times New Roman"/>
          <w:b/>
          <w:lang w:val="bg-BG"/>
        </w:rPr>
        <w:t>.0</w:t>
      </w:r>
      <w:r>
        <w:rPr>
          <w:rFonts w:cs="Times New Roman" w:ascii="Times New Roman" w:hAnsi="Times New Roman"/>
          <w:b/>
          <w:lang w:val="ru-RU"/>
        </w:rPr>
        <w:t>7</w:t>
      </w:r>
      <w:r>
        <w:rPr>
          <w:rFonts w:cs="Times New Roman" w:ascii="Times New Roman" w:hAnsi="Times New Roman"/>
          <w:b/>
          <w:lang w:val="bg-BG"/>
        </w:rPr>
        <w:t>.2015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CharChar11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ab/>
      </w:r>
      <w:r>
        <w:rPr>
          <w:rFonts w:cs="Times New Roman" w:ascii="Times New Roman" w:hAnsi="Times New Roman"/>
          <w:lang w:val="bg-BG"/>
        </w:rPr>
        <w:t>ВЪЗЛАГАНЕ НА ОБЩЕСТВЕНА ПОРЪЧКА С ПРЕДМЕТ: „ИЗБОР НА ИЗПЪЛНИТЕЛ ЗА УПРАЖНЯВАНЕ НА КОНСУЛТАНСКА ДЕЙНОСТ СЪГЛАСНО ЧЛ.166, АЛ.1 ОТ ЗАКОНА ЗА УСТРОЙСТВО НА ТЕРИТОРИЯТА” СЪ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СЛЕДНИТЕ ОБОСОБЕНИ ПОЗИ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БОСОБЕНА ПОЗИЦИЯ №1: „ИЗБОР НА ИЗПЪЛНИТЕЛ ЗА УПРАЖНЯВАНЕ НА КОНСУЛТАНСКА ДЕЙНОСТ СЪГЛАСНО ЧЛ.166, АЛ.1 ОТ ЗАКОНА ЗА УСТРОЙСТВО НА ТЕРИТОРИЯТ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НА ОБЕКТ: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УКРЕПВАНЕ НА БРЕГОВА ИВИЦА В УЧАСТЪКА ОТ КМ 539 ДО КМ 540 НА Р. ДУНАВ И УЧАСТЪКА НА С. ВАРДИМ – ОТ АДМИНИСТРАТИВНАТА СГРАДА НА „СОРТОВИ СЕМЕНА“ – АД ДО ЛОДКОСТОЯНКАТА (I ФАЗА, 30 НА СТО ОТ ПРОЕКТНАТА СТОЙНОСТ)”;</w:t>
      </w:r>
    </w:p>
    <w:p>
      <w:pPr>
        <w:pStyle w:val="CharChar11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ОСОБЕНА ПОЗИЦИЯ №2: „ИЗБОР НА ИЗПЪЛНИТЕЛ ЗА УПРАЖНЯВАНЕ НА КОНСУЛТАНСКА ДЕЙНОСТ СЪГЛАСНО ЧЛ.166, АЛ.1 ОТ ЗАКОНА ЗА УСТРОЙСТВО НА ТЕРИТОРИЯТА</w:t>
      </w:r>
      <w:r>
        <w:rPr>
          <w:rFonts w:cs="Times New Roman" w:ascii="Times New Roman" w:hAnsi="Times New Roman"/>
          <w:bCs/>
          <w:lang w:val="bg-BG"/>
        </w:rPr>
        <w:t xml:space="preserve"> НА ОБЕКТ: </w:t>
      </w:r>
      <w:r>
        <w:rPr>
          <w:rFonts w:cs="Times New Roman" w:ascii="Times New Roman" w:hAnsi="Times New Roman"/>
          <w:iCs/>
          <w:lang w:val="bg-BG"/>
        </w:rPr>
        <w:t>УКРЕПВАНЕ НА ЗЕМНАТА ОСНОВА И ЗАЗДРАВЯВАНЕ СГРАДАТА НА ЦЪРКВА „СВЕТО ПРЕОБРАЖЕНИЕ”, ГР. СВИЩОВ”</w:t>
      </w:r>
      <w:r>
        <w:rPr>
          <w:rFonts w:cs="Times New Roman" w:ascii="Times New Roman" w:hAnsi="Times New Roman"/>
          <w:lang w:val="bg-BG"/>
        </w:rPr>
        <w:t>, ПРИ УСЛОВИЯТА И РЕДА НА ГЛАВА ОСЕМ”А” ОТ ЗАКОНА ЗА ОБЩЕСТВЕНИТЕ ПОРЪЧКИ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35pt;height:69.75pt" filled="f" o:ole="">
                  <v:imagedata r:id="rId5" o:title=""/>
                </v:shape>
                <o:OLEObject Type="Embed" ProgID="" ShapeID="ole_rId4" DrawAspect="Content" ObjectID="_331280535" r:id="rId4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6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16"/>
          <w:szCs w:val="16"/>
          <w:lang w:val="ru-RU"/>
        </w:rPr>
      </w:pPr>
      <w:r>
        <w:rPr>
          <w:rFonts w:cs="Times New Roman" w:ascii="Times New Roman" w:hAnsi="Times New Roman"/>
          <w:caps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CharChar11"/>
        <w:jc w:val="both"/>
        <w:rPr/>
      </w:pPr>
      <w:r>
        <w:rPr>
          <w:rFonts w:cs="Times New Roman" w:ascii="Times New Roman" w:hAnsi="Times New Roman"/>
          <w:lang w:val="bg-BG"/>
        </w:rPr>
        <w:t>ВЪЗЛАГАНЕ НА ОБЩЕСТВЕНА ПОРЪЧКА С ПРЕДМЕТ: ВЪЗЛАГАНЕ НА ОБЩЕСТВЕНА ПОРЪЧКА С ПРЕДМЕТ: „ИЗБОР НА ИЗПЪЛНИТЕЛ ЗА УПРАЖНЯВАНЕ НА КОНСУЛТАНСКА ДЕЙНОСТ СЪГЛАСНО ЧЛ.166, АЛ.1 ОТ ЗАКОНА ЗА УСТРОЙСТВО НА ТЕРИТОРИЯТА” СЪ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СЛЕДНИТЕ ОБОСОБЕНИ ПОЗИ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БОСОБЕНА ПОЗИЦИЯ №1: „ИЗБОР НА ИЗПЪЛНИТЕЛ ЗА УПРАЖНЯВАНЕ НА КОНСУЛТАНСКА ДЕЙНОСТ СЪГЛАСНО ЧЛ.166, АЛ.1 ОТ ЗАКОНА ЗА УСТРОЙСТВО НА ТЕРИТОРИЯТ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НА ОБЕКТ: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УКРЕПВАНЕ НА БРЕГОВА ИВИЦА В УЧАСТЪКА ОТ КМ 539 ДО КМ 540 НА Р. ДУНАВ И УЧАСТЪКА НА С. ВАРДИМ – ОТ АДМИНИСТРАТИВНАТА СГРАДА НА „СОРТОВИ СЕМЕНА“ – АД ДО ЛОДКОСТОЯНКАТА (I ФАЗА, 30 НА СТО ОТ ПРОЕКТНАТА СТОЙНОСТ)”;</w:t>
      </w:r>
    </w:p>
    <w:p>
      <w:pPr>
        <w:pStyle w:val="CharChar11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lang w:val="bg-BG"/>
        </w:rPr>
        <w:t>ОБОСОБЕНА ПОЗИЦИЯ №2: „ИЗБОР НА ИЗПЪЛНИТЕЛ ЗА УПРАЖНЯВАНЕ НА КОНСУЛТАНСКА ДЕЙНОСТ СЪГЛАСНО ЧЛ.166, АЛ.1 ОТ ЗАКОНА ЗА УСТРОЙСТВО НА ТЕРИТОРИЯТА</w:t>
      </w:r>
      <w:r>
        <w:rPr>
          <w:rFonts w:cs="Times New Roman" w:ascii="Times New Roman" w:hAnsi="Times New Roman"/>
          <w:bCs/>
          <w:lang w:val="bg-BG"/>
        </w:rPr>
        <w:t xml:space="preserve"> НА ОБЕКТ: </w:t>
      </w:r>
      <w:r>
        <w:rPr>
          <w:rFonts w:cs="Times New Roman" w:ascii="Times New Roman" w:hAnsi="Times New Roman"/>
          <w:iCs/>
          <w:lang w:val="bg-BG"/>
        </w:rPr>
        <w:t>УКРЕПВАНЕ НА ЗЕМНАТА ОСНОВА И ЗАЗДРАВЯВАНЕ СГРАДАТА НА ЦЪРКВА „СВЕТО ПРЕОБРАЖЕНИЕ”, ГР. СВИЩОВ”</w:t>
      </w:r>
      <w:r>
        <w:rPr>
          <w:rFonts w:cs="Times New Roman" w:ascii="Times New Roman" w:hAnsi="Times New Roman"/>
          <w:lang w:val="bg-BG"/>
        </w:rPr>
        <w:t>, ПРИ УСЛОВИЯТА И РЕДА НА ГЛАВА ОСЕМ”А” ОТ ЗАКОНА ЗА ОБЩЕСТВЕНИТЕ ПОРЪЧКИ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РИ УСЛОВИЯТА И РЕДА НА ГЛАВА ОСЕМ”А” ОТ ЗАКОНА ЗА ОБЩЕСТВЕНИТЕ ПОРЪЧКИ</w:t>
      </w:r>
    </w:p>
    <w:p>
      <w:pPr>
        <w:pStyle w:val="Normal"/>
        <w:jc w:val="center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кана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Списък по чл.51, ал.1, т.1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– списък на служителите/експертите, които участникът ще използва за изпълнение на обществената поръчка</w:t>
            </w:r>
            <w:r>
              <w:rPr>
                <w:rFonts w:cs="Times New Roman" w:ascii="Times New Roman" w:hAnsi="Times New Roman"/>
                <w:iCs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ларация по чл.51а ЗОП за ангажираност на експер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56, ал.1, т.6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56, ал.1, т.8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56, ал.1, т.12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за липса на свързаност с друг участник в съответствие с чл.55, ал.7 от ЗОП, както и липса на обстоятелство по чл.8, ал.8, т.2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 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чл.47, ал.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т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чл.47, ал.5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2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 за Обособена позиция №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2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 за Обособена позиция №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6"/>
      <w:type w:val="nextPage"/>
      <w:pgSz w:w="11906" w:h="16838"/>
      <w:pgMar w:left="1417" w:right="1106" w:gutter="0" w:header="0" w:top="89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под линия Знак"/>
    <w:basedOn w:val="Style13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5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6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30:00Z</dcterms:created>
  <dc:creator>os</dc:creator>
  <dc:description/>
  <cp:keywords/>
  <dc:language>en-US</dc:language>
  <cp:lastModifiedBy>10</cp:lastModifiedBy>
  <cp:lastPrinted>2012-07-31T09:59:00Z</cp:lastPrinted>
  <dcterms:modified xsi:type="dcterms:W3CDTF">2015-07-13T09:32:00Z</dcterms:modified>
  <cp:revision>115</cp:revision>
  <dc:subject/>
  <dc:title>МТСП</dc:title>
</cp:coreProperties>
</file>